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A DRUKAREK, URZADZEŃ WIELOFUNKCYJNYCH </w:t>
        <w:br/>
        <w:t>ORAZ SPRZĘTU KOMPUTEROWEGO</w:t>
        <w:br/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5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Drukarka laserowa </w:t>
      </w:r>
      <w:r>
        <w:rPr>
          <w:rFonts w:cs="Tahoma" w:ascii="Tahoma" w:hAnsi="Tahoma"/>
          <w:b/>
          <w:sz w:val="20"/>
          <w:szCs w:val="20"/>
        </w:rPr>
        <w:t>(2 szt.) dla Wydziału Matematyczno-Przyrodniczego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Fonts w:eastAsia="Calibri" w:cs="Tahoma" w:ascii="Tahoma" w:hAnsi="Tahoma"/>
          <w:b w:val="false"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eastAsia="Calibri" w:cs="Tahoma" w:ascii="Tahoma" w:hAnsi="Tahoma"/>
          <w:sz w:val="20"/>
          <w:lang w:eastAsia="en-US"/>
        </w:rPr>
        <w:t xml:space="preserve">Urządzenie wielofunkcyjne ( 1 szt.) dla Wydziału Filologiczno-Historycznego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</w:rPr>
        <w:t>Urządzenie wielofunkcyjne (1 szt.) dla Wydziału Matematyczno – Przyrodniczego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Fonts w:eastAsia="Calibri" w:cs="Tahoma" w:ascii="Tahoma" w:hAnsi="Tahoma"/>
          <w:b w:val="false"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4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staw komputerowy stacjonarny – 3 szt.: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itor – 3 szt.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stwa zasilająca – 3 szt.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arka monochromatyczna laserowa – 1 szt.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ządzenie wielofunkcyjne – 1 szt.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19:00Z</dcterms:created>
  <dc:creator>Małgorzata Strąk</dc:creator>
  <dc:description/>
  <cp:keywords/>
  <dc:language>en-US</dc:language>
  <cp:lastModifiedBy>bczerwinska</cp:lastModifiedBy>
  <cp:lastPrinted>2014-06-13T13:15:00Z</cp:lastPrinted>
  <dcterms:modified xsi:type="dcterms:W3CDTF">2014-07-01T11:48:00Z</dcterms:modified>
  <cp:revision>6</cp:revision>
  <dc:subject/>
  <dc:title/>
</cp:coreProperties>
</file>